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október 16-i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NDKÍVÜLI NYILVÁNOS ÜLÉSÉNEK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9"/>
        <w:gridCol w:w="81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/2025. (X. 16.) sz. határozat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 Nemzetiségi Kulturális Nap megtartásáról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5. október 16</w:t>
      </w:r>
      <w:r>
        <w:rPr/>
        <w:t>-án</w:t>
      </w:r>
      <w:r>
        <w:rPr>
          <w:b/>
        </w:rPr>
        <w:t xml:space="preserve"> </w:t>
      </w:r>
      <w:r>
        <w:rPr/>
        <w:t xml:space="preserve">(csütörtök) de. 10:30 órai kezdettel a Biharkeresztesi Közös Önkormányzati Hivatalban megtartott </w:t>
      </w:r>
      <w:r>
        <w:rPr>
          <w:b/>
          <w:bCs/>
        </w:rPr>
        <w:t>rendkívüli</w:t>
      </w:r>
      <w:r>
        <w:rPr/>
        <w:t xml:space="preserve"> </w:t>
      </w:r>
      <w:r>
        <w:rPr>
          <w:b/>
        </w:rPr>
        <w:t xml:space="preserve">nyilvános </w:t>
      </w:r>
      <w:r>
        <w:rPr>
          <w:bCs/>
        </w:rPr>
        <w:t>üléséről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</w:rPr>
        <w:t>Igazoltan távol</w:t>
      </w:r>
      <w:r>
        <w:rPr/>
        <w:t xml:space="preserve">: -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Meghívottak, vendégek:  </w:t>
      </w:r>
      <w:r>
        <w:rPr>
          <w:bCs/>
        </w:rPr>
        <w:t>-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5 fő jelen van, az ülést megnyitja.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eastAsia="Times New Roman"/>
        </w:rPr>
      </w:pPr>
      <w:bookmarkStart w:id="0" w:name="_Hlk153274325"/>
      <w:r>
        <w:rPr>
          <w:rFonts w:eastAsia="Times New Roman"/>
        </w:rPr>
        <w:t xml:space="preserve">Előterjesztés </w:t>
      </w:r>
      <w:bookmarkEnd w:id="0"/>
      <w:r>
        <w:rPr>
          <w:rFonts w:eastAsia="Times New Roman"/>
        </w:rPr>
        <w:t xml:space="preserve">Roma Nemzetiségi Kulturális Nap megtartására  </w:t>
      </w:r>
    </w:p>
    <w:p>
      <w:pPr>
        <w:pStyle w:val="Normal"/>
        <w:spacing w:lineRule="auto" w:line="240" w:before="0" w:after="0"/>
        <w:ind w:left="71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Előterjesztés Roma Nemzetiségi Kulturális Nap megtartására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b/>
          <w:bCs/>
        </w:rPr>
        <w:t xml:space="preserve">Előterjesztés Roma Nemzetiségi Kulturális Nap megtartására  </w:t>
      </w:r>
    </w:p>
    <w:p>
      <w:pPr>
        <w:pStyle w:val="Listaszerbekezds"/>
        <w:spacing w:lineRule="auto" w:line="240" w:before="0" w:after="0"/>
        <w:contextualSpacing/>
        <w:jc w:val="both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további kérdés, hozzászólás nem érkezett, kéri a képviselőket, szavazzanak egyetértenek-e az előterjesztés szerinti alábbi határozati javaslattal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Biharkeresztes Város Roma Nemzetiségi Önkormányzat Képviselő-testülete Roma Nemzetiségi Kulturális Napot tart 2025.10.25. napján 12,00-18,00 óráig a Roma Kulturális Házban (Biharkeresztes, Zöldmező utca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rendezvény megszervezésére, lebonyolítására legfeljebb 1.550.000 Ft-ot biztosít a 2025. évi költségvetésében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rendezvény megtartásával kapcsolatos valamennyi kötelezettségvállalásra az elnök a jogosult. </w:t>
      </w:r>
    </w:p>
    <w:p>
      <w:pPr>
        <w:pStyle w:val="Footnote"/>
        <w:tabs>
          <w:tab w:val="clear" w:pos="708"/>
          <w:tab w:val="left" w:pos="1134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Varga Ernő elnök</w:t>
      </w:r>
    </w:p>
    <w:p>
      <w:pPr>
        <w:pStyle w:val="Footnote"/>
        <w:tabs>
          <w:tab w:val="clear" w:pos="708"/>
          <w:tab w:val="left" w:pos="113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 xml:space="preserve">azonnal, illetve folyamatos </w:t>
      </w:r>
    </w:p>
    <w:p>
      <w:pPr>
        <w:pStyle w:val="Normal"/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15/2025. (X. 16.) sz. határozata: 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Biharkeresztes Város Roma Nemzetiségi Önkormányzat Képviselő-testülete Roma Nemzetiségi Kulturális Napot tart 2025.10.25. napján 12,00-18,00 óráig a Roma Kulturális Házban (Biharkeresztes, Zöldmező utca)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A rendezvény megszervezésére, lebonyolítására legfeljebb 1.550.000 Ft-ot biztosít a 2025. évi költségvetésében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A rendezvény megtartásával kapcsolatos valamennyi kötelezettségvállalásra az elnök a jogosult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Footnote"/>
        <w:tabs>
          <w:tab w:val="clear" w:pos="708"/>
          <w:tab w:val="left" w:pos="1134" w:leader="none"/>
        </w:tabs>
        <w:ind w:left="708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Varga Ernő elnök</w:t>
      </w:r>
    </w:p>
    <w:p>
      <w:pPr>
        <w:pStyle w:val="Footnote"/>
        <w:tabs>
          <w:tab w:val="clear" w:pos="708"/>
          <w:tab w:val="left" w:pos="1134" w:leader="none"/>
        </w:tabs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b/>
          <w:b/>
          <w:sz w:val="24"/>
          <w:szCs w:val="24"/>
          <w:lang w:eastAsia="hu-HU"/>
        </w:rPr>
      </w:pPr>
      <w:r>
        <w:rPr>
          <w:rFonts w:eastAsia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eastAsia="Times New Roman"/>
          <w:bCs/>
          <w:i/>
          <w:i/>
          <w:iCs/>
          <w:lang w:eastAsia="hu-HU"/>
        </w:rPr>
      </w:pPr>
      <w:r>
        <w:rPr>
          <w:rFonts w:eastAsia="Times New Roman"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Mivel több tárgyalandó téma nem volt, Varga Ernő ülésvezető elnök az ülést bezárta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</w:t>
      </w:r>
      <w:r>
        <w:rPr>
          <w:b/>
          <w:bCs/>
        </w:rPr>
        <w:t xml:space="preserve">Magyari Ödön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 xml:space="preserve">nemzetiségi képvisel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/>
      <w:i/>
    </w:rPr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i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59z1">
    <w:name w:val="WW8Num59z1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37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5-11-06T13:55:00Z</dcterms:modified>
  <cp:revision>6</cp:revision>
  <dc:subject/>
  <dc:title/>
</cp:coreProperties>
</file>